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 xml:space="preserve">Tabelle dietetiche per CELIACHIA 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eastAsia="Tahoma" w:cs="Tahoma" w:ascii="Tahoma" w:hAnsi="Tahoma"/>
          <w:sz w:val="40"/>
        </w:rPr>
        <w:t xml:space="preserve"> </w:t>
      </w:r>
      <w:r>
        <w:rPr>
          <w:rFonts w:cs="Tahoma" w:ascii="Tahoma" w:hAnsi="Tahoma"/>
          <w:sz w:val="40"/>
        </w:rPr>
        <w:t>Scuola secondaria di primo grado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Menu invern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87780</wp:posOffset>
                </wp:positionV>
                <wp:extent cx="9118600" cy="5790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0" cy="579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72"/>
                              <w:gridCol w:w="2872"/>
                              <w:gridCol w:w="2872"/>
                              <w:gridCol w:w="2872"/>
                              <w:gridCol w:w="2872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uso di pollo al forno*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glutina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Bastoncini di pesce aglutinati *oppure merluzz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Spinaci all’ agr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glutina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Hamburger di bovin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Patate bras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glutina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DOLCETTO AGLUTINAT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glutina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rosciutto cru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3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glutina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iletti di merluzz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agiolini all’agr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Riso con minestrone di verdure fresch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Arrosto al forno c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patate 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glutinata con 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ormaggio spalmabil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DOLCETTO AGLUTINAT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Pasta aglutinata primaver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etto di pollo con zucchine stufate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Riso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Frittata di spinaci oppur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Spinaci al bur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glutinata con minestrone di verdure fresch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Arista di maiale con patate al forno 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Riso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DOLCETTO AGLUTINAT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glutinata al pomodor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rosciutto cotto * e parmigian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Pasta aglutinata con pat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Spezzatino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Carote all’ag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Insalata ver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glutinata con pisell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DOLCETTO AGLUTINAT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glutina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Fuso di pollo con patate al forno 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Riso con pat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Hamburger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glutina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Bastoncini di pesce aglutinati * oppure merluzz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Carciofi e patate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Riso con minestrone di verdure fresch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etto di poll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Patate brasat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rosciutto cotto* e formaggio spalmabile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glutina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Spezzatino di tacchino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glutina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Bastoncini di pesce aglutinati* oppure merluzz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Carote all’ agro 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Arista di ma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tate brasate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Pasta aglutinata con fagio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DOLCETTO AGLUTINA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8pt;height:455.95pt;mso-wrap-distance-left:0pt;mso-wrap-distance-right:7.05pt;mso-wrap-distance-top:0pt;mso-wrap-distance-bottom:0pt;margin-top:101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72"/>
                        <w:gridCol w:w="2872"/>
                        <w:gridCol w:w="2872"/>
                        <w:gridCol w:w="2872"/>
                        <w:gridCol w:w="2872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uso di pollo al forno*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glutina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Bastoncini di pesce aglutinati *oppure merluzz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pinaci all’ agr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glutina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Hamburger di bovin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Patate bras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glutina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OLCETTO AGLUTINAT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glutina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rosciutto crud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203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glutina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iletti di merluzz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agiolini all’agr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iso con minestrone di verdure fresc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Arrosto al forno c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patate 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glutinata con 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ormaggio spalmabil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OLCETTO AGLUTINAT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Pasta aglutinata primave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etto di pollo con zucchine stufate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iso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Frittata di spinaci oppu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pinaci al bur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43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glutinata con minestrone di verdure fresc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Arista di maiale con patate al forno 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iso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OLCETTO AGLUTINAT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glutinata al pomodor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rosciutto cotto * e parmigian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Pasta aglutinata con pat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pezzatino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Carote all’ag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Insalata ver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63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glutinata con pisell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OLCETTO AGLUTINAT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glutina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Fuso di pollo con patate al forno 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Riso con pat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Hamburger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glutina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Bastoncini di pesce aglutinati * oppure merluzz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Carciofi e patate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iso con minestrone di verdure fresc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etto di poll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Patate brasate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rosciutto cotto* e formaggio spalmabile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glutina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pezzatino di tacchino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glutina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Bastoncini di pesce aglutinati* oppure merluzz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Carote all’ agro 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Arista di ma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tate brasate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Pasta aglutinata con fagio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OLCETTO AGLUTINA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utti i giorni sono previsti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pane aglutinato (100 g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frutta di stagione o nettari di frutta non contenenti glutine non più di 2 volte a settimana</w:t>
      </w:r>
    </w:p>
    <w:p>
      <w:pPr>
        <w:pStyle w:val="Normal"/>
        <w:spacing w:before="40" w:after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*Alimenti e ingredienti di uso corrente non contenenti fonti di glutine individuati nella guida a cura dell’ Associazione Italiana Celiachia</w:t>
      </w:r>
    </w:p>
    <w:sectPr>
      <w:type w:val="nextPage"/>
      <w:pgSz w:orient="landscape" w:w="16838" w:h="11906"/>
      <w:pgMar w:left="1134" w:right="1134" w:gutter="0" w:header="0" w:top="22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4"/>
      <w:lang w:val="it-IT" w:bidi="kn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9:14:00Z</dcterms:created>
  <dc:creator>ASL NAPOLI 1</dc:creator>
  <dc:description/>
  <dc:language>en-US</dc:language>
  <cp:lastModifiedBy>Serv:Educazione</cp:lastModifiedBy>
  <cp:lastPrinted>2004-06-08T10:59:00Z</cp:lastPrinted>
  <dcterms:modified xsi:type="dcterms:W3CDTF">2004-06-22T11:00:00Z</dcterms:modified>
  <cp:revision>13</cp:revision>
  <dc:subject/>
  <dc:title>Lunedi</dc:title>
</cp:coreProperties>
</file>